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034499226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70/2025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«Επενδύσεις στη διαχείριση λυμάτων οικισμών Γ’ προτεραιότητας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δηγίας 91/271/ΕΟΚ για την Περιφέρεια Ηπείρου – 2</w:t>
      </w:r>
      <w:r>
        <w:rPr>
          <w:rFonts w:cs="Tahoma" w:ascii="Tahoma" w:hAnsi="Tahoma"/>
          <w:b/>
          <w:sz w:val="20"/>
          <w:szCs w:val="20"/>
          <w:vertAlign w:val="superscript"/>
        </w:rPr>
        <w:t>η</w:t>
      </w:r>
      <w:r>
        <w:rPr>
          <w:rFonts w:cs="Tahoma" w:ascii="Tahoma" w:hAnsi="Tahoma"/>
          <w:b/>
          <w:sz w:val="20"/>
          <w:szCs w:val="20"/>
        </w:rPr>
        <w:t xml:space="preserve"> πρόσκληση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(συμπληρώνεται διακριτά για κάθε υποέργο της προτεινόμενης πράξης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1134"/>
        <w:gridCol w:w="1665"/>
        <w:gridCol w:w="36"/>
        <w:gridCol w:w="1793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08" w:hRule="atLeast"/>
        </w:trPr>
        <w:tc>
          <w:tcPr>
            <w:tcW w:w="10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ΠΕΡΙΒΑΛΛΟΝΤΙΚΩΝ ΕΠΙΠΤΩΣΕΩΝ</w:t>
            </w:r>
          </w:p>
        </w:tc>
      </w:tr>
      <w:tr>
        <w:trPr>
          <w:trHeight w:val="779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Μελέτη περιβαλλοντικών επιπτώσεων (ΜΠ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Ειδική οικολογική αξιολόγησ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  <w:t>Δήλωση υπαγωγής σε Πρότυπες Περιβαλλοντικές δεσμεύσεις (ΠΠ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ΤΕΧΝΙΚΕΣ ΜΕΛΕΤ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ή μελέτ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ολογική - υδραυλική μελέτ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ή έκθεση - μελέτ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ή μελέτ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χνική μελέτη έργου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ηλεκτρομηχανολογικών εγκαταστάσεω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πρασίνο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η οδοποιία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ές απαιτούμενες μελέτε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ύχη δημοπράτησης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271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ΔΗΜΟΣΙΕΣ ΣΥΜΒΑΣΕΙΣ ΜΕ ΑΞΙΟΛΟΓΗΣΗ ΜΕΛΕΤΗΣ (Άρθρο 50 του Ν. 4412/2016, όπως ισχύει) </w:t>
            </w:r>
          </w:p>
        </w:tc>
      </w:tr>
      <w:tr>
        <w:trPr>
          <w:trHeight w:val="91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Τεύχος υπολογισμού και τεκμηρίωσης για τον καθορισμό του προϋπολογισμού της αναθέτουσας αρχή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Κανονισμός μελετών έργου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ΟΚΤΗΣΗ ΓΗΣ</w:t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παλλοτριώσεις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ά διαγράμματα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τηματολογικοί πίνακες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κθεση υπολογισμού κόστους απαλλοτριώσεων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χώρηση γης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λαιογραφική πράξη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οδεικτικό καταχώρησης στο Κτηματολόγιο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γορά γης</w:t>
            </w:r>
          </w:p>
        </w:tc>
      </w:tr>
      <w:tr>
        <w:trPr>
          <w:trHeight w:val="727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οποίηση για την αξία της εδαφικής έκτασης από ανεξάρτητο ειδικευμένο εμπειρογνώμονα ή δεόντως εξουσιοδοτημένο επίσημο φορέ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ύμφωνο αγοραπωλησίας εδαφικής έκταση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ΤΑΤΟΠΙΣΗ –ΣΥΝΔΕ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- σύνδεση δικτύου ηλεκτροδότηση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Έκθεση φορέα διαχείρισης για μετατόπιση – σύνδεση δικτύου τηλεπικοινωνιώ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89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κθεση φορέα διαχείρισης για μετατόπιση – σύνδεση δικτύου ύδρευσης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Έκθεση φορέα διαχείρισης για μετατόπιση – σύνδεση άλλου δικτύου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ΧΑΙΟΛΟΓΙΚΕΣ ΕΡΕΥΝΕΣ ΚΑΙ ΕΡΓΑΣΙΕΣ</w:t>
            </w:r>
          </w:p>
        </w:tc>
      </w:tr>
      <w:tr>
        <w:trPr>
          <w:trHeight w:val="86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ο απόφασης έγκρισης υποέργου με αυτεπιστασία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ο μνημονίου συνεργασίας δικαιούχου – αρχαιολογικής υπηρεσία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5-10-20T08:10:00Z</dcterms:modified>
  <cp:revision>65</cp:revision>
  <dc:subject/>
  <dc:title>Πίνακας Δ1</dc:title>
</cp:coreProperties>
</file>